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Bijoux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y de Maupass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pondez en anglais (sur une autre feuille de papier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Selon la description, elle est comment, la fille qui deviendra la femme de M. Lantin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Les rapports entre M. Lantin et sa femme étaient comment?  Comment était leur vie ensembl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 Quelles étaient les seules choses qui ne plaisaient pas à M. Lantin, en ce qui concerne sa fe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 Pourquoi est-ce qu'il ne plaisait pas à M. Lantin d'aller au théâtre?  Comment ont-ils finalement résolu la situ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Qu'est-ce que M. Lantin a dit à sa femme au sujet des bijoux faux qu'elle aimait?  Quelle était son attitude envers les bijoux faux?  Quelle a été la réponse de Mme. Lant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Qu'est-ce qui est arrivé une nui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M. Lantin a réagi comment après la mort de sa femme?  Quels sont des exemples spécifiqu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Quel problème pratique a emergé pour M. Lantin après la mort de sa fem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Qu'est-ce qu'il a décidé de faire pour résoudre ce problè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Qu'est-ce qui se passe chez le premier bijouti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Que pense M. Latin en apprenant que le collier vaut quinze mille franc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Qu'est-ce qui arrive chez le deuxième bijoutier?  Que dit-il à M. Lant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. Pourquoi est-ce que M. Lantin perd connaissance en pleine ru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Qu'est-ce qu'il a fait chez lui?  Comment a-t-il passé la nui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Qu'est-ce qu'il se dit le lendemain en remarquant les passan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 Pourquoi est-ce que M. Lantin ne veut pas retourner chez le bijoutier?  Pourquoi est-ce qu'il a fini</w:t>
        <w:tab/>
        <w:t>par y aller quand mê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.  Qu'est-ce qui se passe cette fois chez le bijoutier?  M. Lantin lui pose quelle question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.   En ce qui concerne M. Lantin, quel changement a lieu entre sa première visite à la bijouterie et le </w:t>
        <w:tab/>
        <w:t>lendemain soir?  Quels sont des exemples spécifiqu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.  La fin de la nouvelle est ironique.  Pourquoi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0:22:41Z</dcterms:created>
  <dc:creator/>
  <dc:description/>
  <dc:language>en-US</dc:language>
  <cp:lastModifiedBy/>
  <cp:lastPrinted>2018-01-08T07:55:00Z</cp:lastPrinted>
  <cp:revision>0</cp:revision>
  <dc:subject/>
  <dc:title/>
</cp:coreProperties>
</file>